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ösung zur Abituraufgabe 2008 /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429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488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484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0440" cy="5319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4815" cy="3224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7280" cy="1125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5695" cy="7553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7280" cy="3634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588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88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01:00Z</dcterms:created>
  <dc:creator>Sebastian</dc:creator>
  <dc:description/>
  <cp:keywords/>
  <dc:language>en-US</dc:language>
  <cp:lastModifiedBy>Sebastian</cp:lastModifiedBy>
  <dcterms:modified xsi:type="dcterms:W3CDTF">2010-02-03T14:03:00Z</dcterms:modified>
  <cp:revision>2</cp:revision>
  <dc:subject/>
  <dc:title>Lösung zur Abituraufgabe 2008 / I </dc:title>
</cp:coreProperties>
</file>